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2-3 деревья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</w:rPr>
      </w:pPr>
      <w:r>
        <w:rPr>
          <w:sz w:val="20"/>
        </w:rPr>
        <w:t>Пустое дерево и дерево с одной вершиной являются 2-3 деревьям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</w:rPr>
      </w:pPr>
      <w:r>
        <w:rPr>
          <w:sz w:val="20"/>
        </w:rPr>
        <w:t>Каждая внутренняя вершина (не корень) имеет два или три сын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</w:rPr>
      </w:pPr>
      <w:r>
        <w:rPr>
          <w:sz w:val="20"/>
        </w:rPr>
        <w:t>Листья содержат ключи и связанную с ними информаци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</w:rPr>
      </w:pPr>
      <w:r>
        <w:rPr>
          <w:sz w:val="20"/>
        </w:rPr>
        <w:t>Все листья упорядочены слева направо в отношении строгого порядка (&lt;). Ключ любого листа меньше его правого брата, и больше его левого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</w:rPr>
      </w:pPr>
      <w:r>
        <w:rPr>
          <w:sz w:val="20"/>
        </w:rPr>
        <w:t>В каждом внутреннем листе есть три ссылки на его сыновей (возможно nil); а также ключ наименьшего элемента, являющегося потомком его второго сына, и ключ наименьшего элемента, являющегося потомком его третьего сына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53975</wp:posOffset>
                </wp:positionV>
                <wp:extent cx="4342765" cy="13716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371600"/>
                          <a:chOff x="0" y="0"/>
                          <a:chExt cx="4342680" cy="1371600"/>
                        </a:xfrm>
                      </wpg:grpSpPr>
                      <wpg:grpSp>
                        <wpg:cNvGrpSpPr/>
                        <wpg:grpSpPr>
                          <a:xfrm>
                            <a:off x="1506960" y="0"/>
                            <a:ext cx="12409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0280" cy="144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0280" y="0"/>
                              <a:ext cx="620280" cy="144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577080"/>
                            <a:ext cx="620280" cy="14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0280" y="577080"/>
                            <a:ext cx="620280" cy="14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6960" y="577080"/>
                            <a:ext cx="12409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0280" cy="144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0280" y="0"/>
                              <a:ext cx="620280" cy="144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2120" y="577080"/>
                            <a:ext cx="12409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0280" cy="144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0280" y="0"/>
                              <a:ext cx="620280" cy="144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19920" y="144000"/>
                            <a:ext cx="15069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0" y="144000"/>
                            <a:ext cx="8820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44000"/>
                            <a:ext cx="15951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155240"/>
                            <a:ext cx="26532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1155240"/>
                            <a:ext cx="26532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040" y="1155240"/>
                            <a:ext cx="26532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1155240"/>
                            <a:ext cx="26532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1155240"/>
                            <a:ext cx="26532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9600" y="1155240"/>
                            <a:ext cx="26532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0240" y="1155240"/>
                            <a:ext cx="26532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40" y="722160"/>
                            <a:ext cx="26532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240" y="722160"/>
                            <a:ext cx="62028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22160"/>
                            <a:ext cx="26532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0" y="722160"/>
                            <a:ext cx="8820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722160"/>
                            <a:ext cx="5313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080" y="722160"/>
                            <a:ext cx="26532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722160"/>
                            <a:ext cx="35424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4.25pt;width:341.95pt;height:108.05pt" coordorigin="1746,85" coordsize="6839,2161">
                <v:group id="shape_0" style="position:absolute;left:4119;top:85;width:1953;height:227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4119;top:85;width:976;height:22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6;top:85;width:976;height:22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746;top:994;width:976;height:22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3;top:994;width:976;height:22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119;top:994;width:1953;height:227">
                  <v:shape id="shape_0" fillcolor="white" stroked="t" o:allowincell="f" style="position:absolute;left:4119;top:994;width:976;height:22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6;top:994;width:976;height:22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631;top:994;width:1953;height:227">
                  <v:shape id="shape_0" fillcolor="white" stroked="t" o:allowincell="f" style="position:absolute;left:6631;top:994;width:976;height:22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08;top:994;width:976;height:22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22,312" to="5094,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5,312" to="5093,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6,312" to="7607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025;top:1904;width:417;height:340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2;top:1904;width:417;height:340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9;top:1904;width:417;height:340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7;top:1904;width:417;height:340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4;top:1904;width:417;height:340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1904;width:417;height:340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8;top:1904;width:417;height:340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04,1222" to="2721,1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18,1222" to="5094,1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3,1222" to="3140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5,1222" to="5093,1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6,1222" to="5932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0,1222" to="7607,1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09,1222" to="8166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u w:val="single"/>
        </w:rPr>
        <w:t>Например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1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0"/>
        </w:rPr>
        <w:t>Таким образом, 2-3 дерево с k уровнями имеет от 2</w:t>
      </w:r>
      <w:r>
        <w:rPr>
          <w:sz w:val="20"/>
          <w:vertAlign w:val="superscript"/>
        </w:rPr>
        <w:t>k-1</w:t>
      </w:r>
      <w:r>
        <w:rPr>
          <w:sz w:val="20"/>
        </w:rPr>
        <w:t xml:space="preserve"> до 3</w:t>
      </w:r>
      <w:r>
        <w:rPr>
          <w:sz w:val="20"/>
          <w:vertAlign w:val="superscript"/>
        </w:rPr>
        <w:t>k-1</w:t>
      </w:r>
      <w:r>
        <w:rPr>
          <w:sz w:val="20"/>
        </w:rPr>
        <w:t xml:space="preserve"> листьев. Или 2-3 дерево с n вершинами имеет не менее 1 + log</w:t>
      </w:r>
      <w:r>
        <w:rPr>
          <w:sz w:val="20"/>
          <w:vertAlign w:val="subscript"/>
        </w:rPr>
        <w:t>3</w:t>
      </w:r>
      <w:r>
        <w:rPr>
          <w:sz w:val="20"/>
        </w:rPr>
        <w:t>n уровней и не более 1 + log</w:t>
      </w:r>
      <w:r>
        <w:rPr>
          <w:sz w:val="20"/>
          <w:vertAlign w:val="subscript"/>
        </w:rPr>
        <w:t>2</w:t>
      </w:r>
      <w:r>
        <w:rPr>
          <w:sz w:val="20"/>
        </w:rPr>
        <w:t>n уровней. Таким образом, длина любого пути от корня до листа имеет порядок 0(log</w:t>
      </w:r>
      <w:r>
        <w:rPr>
          <w:sz w:val="20"/>
          <w:vertAlign w:val="subscript"/>
        </w:rPr>
        <w:t>2</w:t>
      </w:r>
      <w:r>
        <w:rPr>
          <w:sz w:val="20"/>
        </w:rPr>
        <w:t>n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0"/>
          <w:u w:val="single"/>
        </w:rPr>
        <w:t>Поиск</w:t>
      </w:r>
      <w:r>
        <w:rPr>
          <w:sz w:val="20"/>
        </w:rPr>
        <w:t>. Пусть имеем ключ х, найдем связанную с ним информацию (она находится вместе с ключом в некотором листе). Начиная с корня, входим во внутреннюю вершину с ключами y, z (возможно nil, если сыновей нет). Если x &lt; y, необходимо перейти к первому сыну вершины; если y ≤ x &lt; z, то перейти ко второму; наконец, если x ≥ z, то перейти к третьему, и так до лист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0"/>
          <w:u w:val="single"/>
        </w:rPr>
        <w:t>Вставка элемента</w:t>
      </w:r>
      <w:r>
        <w:rPr>
          <w:sz w:val="20"/>
        </w:rPr>
        <w:t>. Пусть нам необходимо поместить новый элемент с ключом х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  <w:t>Мы двигаемся как и при поиске до внутренней вершины, предшествующей листьям. Если эта вершина имеет 2 сыновей, (то нам повезло) добавляем третий лист с соответствующей коррекцией вершин. Заметим, однако, что эта коррекция охватывает только вершины от листа до корня (в худшем случае). Пусть мы заносим ключ 18 в дерево на рис. 1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4390</wp:posOffset>
                </wp:positionH>
                <wp:positionV relativeFrom="paragraph">
                  <wp:posOffset>14605</wp:posOffset>
                </wp:positionV>
                <wp:extent cx="4799965" cy="1546225"/>
                <wp:effectExtent l="5080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546200"/>
                          <a:chOff x="0" y="0"/>
                          <a:chExt cx="4799880" cy="1546200"/>
                        </a:xfrm>
                      </wpg:grpSpPr>
                      <wpg:grpSp>
                        <wpg:cNvGrpSpPr/>
                        <wpg:grpSpPr>
                          <a:xfrm>
                            <a:off x="1612440" y="0"/>
                            <a:ext cx="132732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480" cy="16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663480" cy="16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643320"/>
                            <a:ext cx="664200" cy="16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643320"/>
                            <a:ext cx="663480" cy="16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12440" y="643320"/>
                            <a:ext cx="132732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480" cy="16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663480" cy="16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9920" y="643320"/>
                            <a:ext cx="132732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480" cy="16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663480" cy="16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63480" y="160560"/>
                            <a:ext cx="161244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0520" y="160560"/>
                            <a:ext cx="9468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60560"/>
                            <a:ext cx="170676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286640"/>
                            <a:ext cx="284400" cy="241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1286640"/>
                            <a:ext cx="284400" cy="241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1286640"/>
                            <a:ext cx="284400" cy="241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6560" y="1286640"/>
                            <a:ext cx="284400" cy="241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760" y="1286640"/>
                            <a:ext cx="284400" cy="241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8920" y="1286640"/>
                            <a:ext cx="284400" cy="241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560" y="1305000"/>
                            <a:ext cx="284400" cy="241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9080" y="803880"/>
                            <a:ext cx="2844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803880"/>
                            <a:ext cx="6642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3880"/>
                            <a:ext cx="2844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0520" y="803880"/>
                            <a:ext cx="9468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803880"/>
                            <a:ext cx="5688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305000"/>
                            <a:ext cx="284400" cy="241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25200" y="827280"/>
                            <a:ext cx="29664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827280"/>
                            <a:ext cx="29664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827280"/>
                            <a:ext cx="69228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1.15pt;width:377.95pt;height:121.8pt" coordorigin="1314,23" coordsize="7559,2436">
                <v:group id="shape_0" style="position:absolute;left:3853;top:23;width:2089;height:253">
                  <v:shape id="shape_0" fillcolor="white" stroked="t" o:allowincell="f" style="position:absolute;left:3853;top:23;width:1044;height:2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98;top:23;width:1044;height:2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314;top:1036;width:1045;height:2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0;top:1036;width:1044;height:2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53;top:1036;width:2089;height:253">
                  <v:shape id="shape_0" fillcolor="white" stroked="t" o:allowincell="f" style="position:absolute;left:3853;top:1036;width:1044;height:2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98;top:1036;width:1044;height:2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542;top:1036;width:2089;height:253">
                  <v:shape id="shape_0" fillcolor="white" stroked="t" o:allowincell="f" style="position:absolute;left:6542;top:1036;width:1044;height:2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87;top:1036;width:1044;height:2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359,276" to="4897,1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48,276" to="4896,1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9,276" to="7586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2;top:2049;width:447;height:37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8;top:2049;width:447;height:37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2049;width:447;height:37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0;top:2049;width:447;height:37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6;top:2049;width:447;height:37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049;width:447;height:37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7;top:2078;width:447;height:37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1,1289" to="2358,2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3,1289" to="4898,2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60,1289" to="2807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8,1289" to="4896,2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9,1289" to="5794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25;top:2078;width:447;height:37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3,1326" to="7489,2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91,1326" to="7957,2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1,1326" to="8580,2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Имеем: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2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0"/>
        </w:rPr>
        <w:t xml:space="preserve">Хуже, однако, когда пытаемся занести во внутреннюю вершину уже имеющую трех сыновей (листьев). Итак, элемент х – четвертый. Добавим его к этой вершине node. Получим четыре листа. Теперь </w:t>
      </w:r>
      <w:r>
        <w:rPr>
          <w:sz w:val="20"/>
          <w:u w:val="single"/>
        </w:rPr>
        <w:t>расщепим</w:t>
      </w:r>
      <w:r>
        <w:rPr>
          <w:sz w:val="20"/>
        </w:rPr>
        <w:t xml:space="preserve"> вершину node на две: node и node</w:t>
      </w:r>
      <w:r>
        <w:rPr>
          <w:sz w:val="20"/>
          <w:vertAlign w:val="superscript"/>
        </w:rPr>
        <w:t>1</w:t>
      </w:r>
      <w:r>
        <w:rPr>
          <w:sz w:val="20"/>
        </w:rPr>
        <w:t>. Два наименьших ключа войдут в node, два других – в node</w:t>
      </w:r>
      <w:r>
        <w:rPr>
          <w:sz w:val="20"/>
          <w:vertAlign w:val="superscript"/>
        </w:rPr>
        <w:t>1</w:t>
      </w:r>
      <w:r>
        <w:rPr>
          <w:sz w:val="20"/>
        </w:rPr>
        <w:t>. Далее процесс продолжается к родителю node – p. Если р имела два сына, то в node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будет третьим с коррекцией ключей в вершинах. Если же р имела трех сыновей, то </w:t>
      </w:r>
      <w:r>
        <w:rPr>
          <w:sz w:val="20"/>
          <w:u w:val="single"/>
        </w:rPr>
        <w:t>расщепляем</w:t>
      </w:r>
      <w:r>
        <w:rPr>
          <w:sz w:val="20"/>
        </w:rPr>
        <w:t xml:space="preserve"> р на р и р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и т.д. до корня. Корень – особый случай. В этом случае корень р расщепляем на р и р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и создаем новый корень с двумя сыновьями  р и р</w:t>
      </w:r>
      <w:r>
        <w:rPr>
          <w:sz w:val="20"/>
          <w:vertAlign w:val="superscript"/>
        </w:rPr>
        <w:t>1</w:t>
      </w:r>
      <w:r>
        <w:rPr>
          <w:sz w:val="20"/>
        </w:rPr>
        <w:t>. Количество уровней в последнем случае увеличится на 1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384165" cy="1689735"/>
                <wp:effectExtent l="5715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160" cy="1689840"/>
                          <a:chOff x="0" y="0"/>
                          <a:chExt cx="5384160" cy="1689840"/>
                        </a:xfrm>
                      </wpg:grpSpPr>
                      <wpg:grpSp>
                        <wpg:cNvGrpSpPr/>
                        <wpg:grpSpPr>
                          <a:xfrm>
                            <a:off x="1382400" y="0"/>
                            <a:ext cx="1137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69520" y="142920"/>
                            <a:ext cx="138168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0200" y="142920"/>
                            <a:ext cx="8136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0960"/>
                            <a:ext cx="113796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52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9520" y="0"/>
                              <a:ext cx="56844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2720" y="142200"/>
                              <a:ext cx="731520" cy="64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8040"/>
                                <a:ext cx="24372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7440" y="428040"/>
                                <a:ext cx="24372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61640" y="0"/>
                                <a:ext cx="24444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0" y="0"/>
                                <a:ext cx="24372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14800" y="571680"/>
                            <a:ext cx="1269360" cy="80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7960" cy="1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880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8800" y="0"/>
                                <a:ext cx="56880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2720" y="569880"/>
                              <a:ext cx="243720" cy="213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200" y="586440"/>
                              <a:ext cx="244440" cy="213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5640" y="586440"/>
                              <a:ext cx="243720" cy="213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1720" y="163080"/>
                              <a:ext cx="25452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163080"/>
                              <a:ext cx="25416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163080"/>
                              <a:ext cx="59292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571680"/>
                            <a:ext cx="113796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52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9520" y="0"/>
                              <a:ext cx="56844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2720" y="142200"/>
                              <a:ext cx="731520" cy="64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7680"/>
                                <a:ext cx="24372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7440" y="427680"/>
                                <a:ext cx="24372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61640" y="0"/>
                                <a:ext cx="24444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0" y="0"/>
                                <a:ext cx="24372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571680"/>
                            <a:ext cx="113796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52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9520" y="0"/>
                              <a:ext cx="56844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2720" y="142200"/>
                              <a:ext cx="731520" cy="64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7680"/>
                                <a:ext cx="24372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7440" y="427680"/>
                                <a:ext cx="24372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61640" y="0"/>
                                <a:ext cx="24444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0" y="0"/>
                                <a:ext cx="24372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922760" y="146160"/>
                            <a:ext cx="131364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3480" y="158040"/>
                            <a:ext cx="2997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48920"/>
                            <a:ext cx="1943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3060" y="180"/>
                                </a:lnTo>
                                <a:lnTo>
                                  <a:pt x="30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4630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25pt;width:423.95pt;height:133pt" coordorigin="0,25" coordsize="8479,2660">
                <v:group id="shape_0" style="position:absolute;left:2177;top:25;width:1792;height:225">
                  <v:shape id="shape_0" fillcolor="white" stroked="t" o:allowincell="f" style="position:absolute;left:2177;top:25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3;top:25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97,250" to="3072,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45,250" to="3072,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924;width:1792;height:1235">
                  <v:shape id="shape_0" fillcolor="white" stroked="t" o:allowincell="f" style="position:absolute;left:0;top:924;width:896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7;top:924;width:894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6;top:1148;width:1152;height:1011">
                    <v:shape id="shape_0" fillcolor="white" stroked="t" o:allowincell="f" style="position:absolute;left:256;top:1822;width:383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4;top:1822;width:383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11,1148" to="895,18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,1148" to="1280,18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80;top:925;width:1999;height:1261">
                  <v:group id="shape_0" style="position:absolute;left:6480;top:925;width:1792;height:224">
                    <v:shape id="shape_0" fillcolor="white" stroked="t" o:allowincell="f" style="position:absolute;left:6480;top:925;width:895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76;top:925;width:895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6736;top:1823;width:383;height:336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27;top:1849;width:384;height:336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95;top:1849;width:383;height:336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92,1182" to="7292,1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4,1182" to="7693,1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4,1182" to="8227,1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60;top:925;width:1792;height:1234">
                  <v:shape id="shape_0" fillcolor="white" stroked="t" o:allowincell="f" style="position:absolute;left:2160;top:925;width:896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57;top:925;width:894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16;top:1149;width:1152;height:1010">
                    <v:shape id="shape_0" fillcolor="white" stroked="t" o:allowincell="f" style="position:absolute;left:2416;top:1823;width:383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84;top:1823;width:383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671,1149" to="3055,18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7,1149" to="3440,1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20;top:925;width:1792;height:1234">
                  <v:shape id="shape_0" fillcolor="white" stroked="t" o:allowincell="f" style="position:absolute;left:4320;top:925;width:896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17;top:925;width:894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576;top:1149;width:1152;height:1010">
                    <v:shape id="shape_0" fillcolor="white" stroked="t" o:allowincell="f" style="position:absolute;left:4576;top:1823;width:383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44;top:1823;width:383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831,1149" to="5215,18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7,1149" to="5600,1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028,255" to="5096,9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29,274" to="7748,9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3060,180" path="m0,0l0,180l3060,180l3060,0e" stroked="t" o:allowincell="f" style="position:absolute;left:2520;top:2149;width:30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60,2329" to="3960,2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686" to="4139,2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u w:val="single"/>
        </w:rPr>
        <w:t>Например</w:t>
      </w:r>
      <w:r>
        <w:rPr>
          <w:sz w:val="20"/>
        </w:rPr>
        <w:t>: добавление ключа 10 к 2-3 дереву на рис. 2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ис. 3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  <w:t>Мы расщепили эту пару. Однако нужно расщепить и родителя этой пары. Родитель – корень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8335</wp:posOffset>
                </wp:positionH>
                <wp:positionV relativeFrom="paragraph">
                  <wp:posOffset>104775</wp:posOffset>
                </wp:positionV>
                <wp:extent cx="5384165" cy="1944370"/>
                <wp:effectExtent l="5715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160" cy="1944360"/>
                          <a:chOff x="0" y="0"/>
                          <a:chExt cx="5384160" cy="1944360"/>
                        </a:xfrm>
                      </wpg:grpSpPr>
                      <wpg:grpSp>
                        <wpg:cNvGrpSpPr/>
                        <wpg:grpSpPr>
                          <a:xfrm>
                            <a:off x="0" y="571680"/>
                            <a:ext cx="5384160" cy="13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1320"/>
                              <a:ext cx="5384160" cy="80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37960" cy="78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952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0"/>
                                  <a:ext cx="56844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2720" y="142200"/>
                                  <a:ext cx="73152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744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61640" y="0"/>
                                    <a:ext cx="24444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0" y="0"/>
                                    <a:ext cx="24372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114800" y="720"/>
                                <a:ext cx="1269360" cy="80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3796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8800" cy="1422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8800" y="0"/>
                                    <a:ext cx="568800" cy="1422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9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720" y="57024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1200" y="586800"/>
                                  <a:ext cx="24444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5640" y="58680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61720" y="163080"/>
                                  <a:ext cx="25452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163080"/>
                                  <a:ext cx="25416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163080"/>
                                  <a:ext cx="59292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1600" y="720"/>
                                <a:ext cx="1137960" cy="78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952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0"/>
                                  <a:ext cx="56844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2720" y="142200"/>
                                  <a:ext cx="73152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744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61640" y="0"/>
                                    <a:ext cx="24444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0" y="0"/>
                                    <a:ext cx="24372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43200" y="720"/>
                                <a:ext cx="1137960" cy="78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952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0"/>
                                  <a:ext cx="56844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2720" y="142200"/>
                                  <a:ext cx="73152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744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61640" y="0"/>
                                    <a:ext cx="24444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0" y="0"/>
                                    <a:ext cx="24372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56200" y="0"/>
                              <a:ext cx="1395720" cy="55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9600" y="0"/>
                                <a:ext cx="113796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142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8800" y="0"/>
                                  <a:ext cx="568800" cy="142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138960"/>
                                <a:ext cx="71640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2280" y="127440"/>
                                <a:ext cx="70344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1320"/>
                              <a:ext cx="5384160" cy="80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37960" cy="78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952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0"/>
                                  <a:ext cx="56844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2720" y="142200"/>
                                  <a:ext cx="73152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744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61640" y="0"/>
                                    <a:ext cx="24444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0" y="0"/>
                                    <a:ext cx="24372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114800" y="720"/>
                                <a:ext cx="1269360" cy="80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3796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8800" cy="1422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8800" y="0"/>
                                    <a:ext cx="568800" cy="1422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9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720" y="57024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1200" y="586800"/>
                                  <a:ext cx="24444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5640" y="58680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61720" y="163080"/>
                                  <a:ext cx="25452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163080"/>
                                  <a:ext cx="25416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163080"/>
                                  <a:ext cx="59292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1600" y="720"/>
                                <a:ext cx="1137960" cy="78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952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0"/>
                                  <a:ext cx="56844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2720" y="142200"/>
                                  <a:ext cx="73152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744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61640" y="0"/>
                                    <a:ext cx="24444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0" y="0"/>
                                    <a:ext cx="24372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43200" y="720"/>
                                <a:ext cx="1137960" cy="78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952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0"/>
                                  <a:ext cx="568440" cy="14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2720" y="142200"/>
                                  <a:ext cx="73152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7440" y="428040"/>
                                    <a:ext cx="243720" cy="2138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61640" y="0"/>
                                    <a:ext cx="24444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0" y="0"/>
                                    <a:ext cx="24372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56200" y="0"/>
                              <a:ext cx="1395720" cy="55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9600" y="0"/>
                                <a:ext cx="113796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142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8800" y="0"/>
                                  <a:ext cx="568800" cy="142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138960"/>
                                <a:ext cx="71640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2280" y="127440"/>
                                <a:ext cx="70344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9400" y="0"/>
                              <a:ext cx="1395720" cy="55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9600" y="0"/>
                                <a:ext cx="113796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142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8800" y="0"/>
                                  <a:ext cx="568800" cy="142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138960"/>
                                <a:ext cx="71640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2280" y="127440"/>
                                <a:ext cx="70344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137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62600" y="153000"/>
                            <a:ext cx="116532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6640" y="151920"/>
                            <a:ext cx="116856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8.25pt;width:423.95pt;height:153.1pt" coordorigin="1021,165" coordsize="8479,3062">
                <v:group id="shape_0" style="position:absolute;left:1021;top:1065;width:8479;height:2162">
                  <v:group id="shape_0" style="position:absolute;left:1021;top:1965;width:8479;height:1262">
                    <v:group id="shape_0" style="position:absolute;left:1021;top:1965;width:1792;height:1235">
                      <v:shape id="shape_0" fillcolor="white" stroked="t" o:allowincell="f" style="position:absolute;left:1021;top:1965;width:896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18;top:1965;width:894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277;top:2189;width:1152;height:1011">
                        <v:shape id="shape_0" fillcolor="white" stroked="t" o:allowincell="f" style="position:absolute;left:1277;top:2863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045;top:2863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532,2189" to="1916,2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8,2189" to="2301,28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501;top:1966;width:1999;height:1261">
                      <v:group id="shape_0" style="position:absolute;left:7501;top:1966;width:1792;height:224">
                        <v:shape id="shape_0" fillcolor="white" stroked="t" o:allowincell="f" style="position:absolute;left:7501;top:1966;width:895;height:22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397;top:1966;width:895;height:22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7757;top:2864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48;top:2890;width:384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6;top:2890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913,2223" to="8313,28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5,2223" to="8714,28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5,2223" to="9248,28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1;top:1966;width:1792;height:1235">
                      <v:shape id="shape_0" fillcolor="white" stroked="t" o:allowincell="f" style="position:absolute;left:3181;top:1966;width:896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78;top:1966;width:894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437;top:2190;width:1152;height:1011">
                        <v:shape id="shape_0" fillcolor="white" stroked="t" o:allowincell="f" style="position:absolute;left:3437;top:2864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205;top:2864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692,2190" to="4076,28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8,2190" to="4461,28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341;top:1966;width:1792;height:1235">
                      <v:shape id="shape_0" fillcolor="white" stroked="t" o:allowincell="f" style="position:absolute;left:5341;top:1966;width:896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38;top:1966;width:894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597;top:2190;width:1152;height:1011">
                        <v:shape id="shape_0" fillcolor="white" stroked="t" o:allowincell="f" style="position:absolute;left:5597;top:2864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365;top:2864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852,2190" to="6236,28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38,2190" to="6621,28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897;top:1065;width:2196;height:878">
                    <v:group id="shape_0" style="position:absolute;left:2101;top:1065;width:1792;height:225">
                      <v:shape id="shape_0" fillcolor="white" stroked="t" o:allowincell="f" style="position:absolute;left:2101;top:1065;width:895;height:22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97;top:1065;width:895;height:22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1897,1284" to="3024,19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7,1266" to="4094,19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1;top:1965;width:8479;height:1262">
                    <v:group id="shape_0" style="position:absolute;left:1021;top:1965;width:1792;height:1235">
                      <v:shape id="shape_0" fillcolor="white" stroked="t" o:allowincell="f" style="position:absolute;left:1021;top:1965;width:896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18;top:1965;width:894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277;top:2189;width:1152;height:1011">
                        <v:shape id="shape_0" fillcolor="white" stroked="t" o:allowincell="f" style="position:absolute;left:1277;top:2863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045;top:2863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532,2189" to="1916,28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8,2189" to="2301,28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501;top:1966;width:1999;height:1261">
                      <v:group id="shape_0" style="position:absolute;left:7501;top:1966;width:1792;height:224">
                        <v:shape id="shape_0" fillcolor="white" stroked="t" o:allowincell="f" style="position:absolute;left:7501;top:1966;width:895;height:22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397;top:1966;width:895;height:22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7757;top:2864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48;top:2890;width:384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16;top:2890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913,2223" to="8313,28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5,2223" to="8714,28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5,2223" to="9248,28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1;top:1966;width:1792;height:1235">
                      <v:shape id="shape_0" fillcolor="white" stroked="t" o:allowincell="f" style="position:absolute;left:3181;top:1966;width:896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78;top:1966;width:894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437;top:2190;width:1152;height:1011">
                        <v:shape id="shape_0" fillcolor="white" stroked="t" o:allowincell="f" style="position:absolute;left:3437;top:2864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205;top:2864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692,2190" to="4076,28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8,2190" to="4461,28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341;top:1966;width:1792;height:1235">
                      <v:shape id="shape_0" fillcolor="white" stroked="t" o:allowincell="f" style="position:absolute;left:5341;top:1966;width:896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38;top:1966;width:894;height:22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597;top:2190;width:1152;height:1011">
                        <v:shape id="shape_0" fillcolor="white" stroked="t" o:allowincell="f" style="position:absolute;left:5597;top:2864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365;top:2864;width:383;height:336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852,2190" to="6236,28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38,2190" to="6621,28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897;top:1065;width:2196;height:878">
                    <v:group id="shape_0" style="position:absolute;left:2101;top:1065;width:1792;height:225">
                      <v:shape id="shape_0" fillcolor="white" stroked="t" o:allowincell="f" style="position:absolute;left:2101;top:1065;width:895;height:22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97;top:1065;width:895;height:22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1897,1284" to="3024,19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7,1266" to="4094,19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17;top:1065;width:2196;height:878">
                    <v:group id="shape_0" style="position:absolute;left:6421;top:1065;width:1792;height:225">
                      <v:shape id="shape_0" fillcolor="white" stroked="t" o:allowincell="f" style="position:absolute;left:6421;top:1065;width:895;height:22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17;top:1065;width:895;height:22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6217,1284" to="7344,19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7,1266" to="8414,19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61;top:165;width:1792;height:225">
                  <v:shape id="shape_0" fillcolor="white" stroked="t" o:allowincell="f" style="position:absolute;left:4261;top:165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7;top:165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3167,406" to="5001,1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15,404" to="7154,10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4</w:t>
      </w:r>
    </w:p>
    <w:p>
      <w:pPr>
        <w:pStyle w:val="Normal"/>
        <w:jc w:val="both"/>
        <w:rPr/>
      </w:pPr>
      <w:r>
        <w:rPr>
          <w:sz w:val="20"/>
        </w:rPr>
        <w:t xml:space="preserve">Итак, при занесении нового ключа может возникнуть </w:t>
      </w:r>
      <w:r>
        <w:rPr>
          <w:sz w:val="20"/>
          <w:u w:val="single"/>
        </w:rPr>
        <w:t>расщепление</w:t>
      </w:r>
      <w:r>
        <w:rPr>
          <w:sz w:val="20"/>
        </w:rPr>
        <w:t xml:space="preserve"> вершин, если у родителя появилось 4 вершины (серия рисунков 2, 3, 4). Однако, посмотрим на рис. 2 при добавлении ключа 10. В вершине четыре листа, но его левый брат имеет два сына. Тогда можно отдать ему наименьший ключ. Аналогично с правым братом. Это – </w:t>
      </w:r>
      <w:r>
        <w:rPr>
          <w:sz w:val="20"/>
          <w:u w:val="single"/>
        </w:rPr>
        <w:t>переливание</w:t>
      </w:r>
      <w:r>
        <w:rPr>
          <w:sz w:val="20"/>
        </w:rPr>
        <w:t xml:space="preserve"> из одной вершины в другу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огда при добавлении к дереву рис. 2 ключа 10 мы получим следующее дерево: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4914900" cy="1382395"/>
                <wp:effectExtent l="5080" t="571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382400"/>
                          <a:chOff x="0" y="0"/>
                          <a:chExt cx="4915080" cy="1382400"/>
                        </a:xfrm>
                      </wpg:grpSpPr>
                      <wpg:grpSp>
                        <wpg:cNvGrpSpPr/>
                        <wpg:grpSpPr>
                          <a:xfrm>
                            <a:off x="1726560" y="0"/>
                            <a:ext cx="132732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480" cy="16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663480" cy="16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99560" y="160560"/>
                            <a:ext cx="159084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6320" y="136440"/>
                            <a:ext cx="1630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60560"/>
                            <a:ext cx="172404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9520"/>
                            <a:ext cx="4915080" cy="902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664200" cy="16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8680" y="0"/>
                              <a:ext cx="663480" cy="160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26560" y="0"/>
                              <a:ext cx="1327320" cy="1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3480" cy="160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3480" y="0"/>
                                <a:ext cx="663480" cy="160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4040" y="0"/>
                              <a:ext cx="1327320" cy="1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3480" cy="160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3480" y="0"/>
                                <a:ext cx="663480" cy="160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24120" y="643320"/>
                              <a:ext cx="284400" cy="241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35680" y="661680"/>
                              <a:ext cx="284400" cy="241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1880" y="160560"/>
                              <a:ext cx="1517760" cy="72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760"/>
                                <a:ext cx="284400" cy="241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9160" y="482760"/>
                                <a:ext cx="284400" cy="241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3360" y="482760"/>
                                <a:ext cx="284400" cy="241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4680" y="0"/>
                                <a:ext cx="66420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3480" y="0"/>
                                <a:ext cx="9468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880" y="0"/>
                                <a:ext cx="56952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30320" y="661680"/>
                              <a:ext cx="284400" cy="241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39680" y="183960"/>
                              <a:ext cx="296640" cy="47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6680" y="183960"/>
                              <a:ext cx="297360" cy="47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6680" y="183960"/>
                              <a:ext cx="692640" cy="47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8200"/>
                              <a:ext cx="1517760" cy="72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760"/>
                                <a:ext cx="284400" cy="241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8800" y="482760"/>
                                <a:ext cx="284400" cy="241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3000" y="482760"/>
                                <a:ext cx="284400" cy="241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4680" y="0"/>
                                <a:ext cx="66420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3480" y="0"/>
                                <a:ext cx="9468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880" y="0"/>
                                <a:ext cx="56952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3pt;width:387pt;height:108.9pt" coordorigin="1260,86" coordsize="7740,2178">
                <v:group id="shape_0" style="position:absolute;left:3979;top:86;width:2090;height:253">
                  <v:shape id="shape_0" fillcolor="white" stroked="t" o:allowincell="f" style="position:absolute;left:3979;top:86;width:1044;height:2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24;top:86;width:1044;height:2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519,339" to="5023,8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2,301" to="5038,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5,339" to="7739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60;top:841;width:7740;height:1422">
                  <v:shape id="shape_0" fillcolor="white" stroked="t" o:allowincell="f" style="position:absolute;left:1441;top:841;width:1045;height:2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7;top:841;width:1044;height:2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979;top:841;width:2090;height:253">
                    <v:shape id="shape_0" fillcolor="white" stroked="t" o:allowincell="f" style="position:absolute;left:3979;top:841;width:1044;height:252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24;top:841;width:1044;height:252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668;top:841;width:2090;height:253">
                    <v:shape id="shape_0" fillcolor="white" stroked="t" o:allowincell="f" style="position:absolute;left:6668;top:841;width:1044;height:252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713;top:841;width:1044;height:252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6968;top:1854;width:447;height:37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73;top:1883;width:447;height:37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830;top:1094;width:2390;height:1141">
                    <v:shape id="shape_0" fillcolor="white" stroked="t" o:allowincell="f" style="position:absolute;left:3830;top:1854;width:447;height:379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26;top:1854;width:447;height:379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72;top:1854;width:447;height:379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979,1094" to="5024,18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5,1094" to="5023,18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5,1094" to="5921,18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8552;top:1883;width:447;height:379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50,1131" to="7616,18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7,1131" to="8084,1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7,1131" to="8707,1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60;top:1122;width:2390;height:1140">
                    <v:shape id="shape_0" fillcolor="white" stroked="t" o:allowincell="f" style="position:absolute;left:1260;top:1882;width:447;height:379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56;top:1882;width:447;height:379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02;top:1882;width:447;height:379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409,1122" to="2454,18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5,1122" to="2453,18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5,1122" to="3351,1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5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0"/>
          <w:u w:val="single"/>
        </w:rPr>
        <w:t>Удаление</w:t>
      </w:r>
      <w:r>
        <w:rPr>
          <w:sz w:val="20"/>
        </w:rPr>
        <w:t>:</w:t>
      </w:r>
    </w:p>
    <w:p>
      <w:pPr>
        <w:pStyle w:val="Normal"/>
        <w:jc w:val="both"/>
        <w:rPr/>
      </w:pPr>
      <w:r>
        <w:rPr>
          <w:sz w:val="20"/>
        </w:rPr>
        <w:t xml:space="preserve">при удалении листа его родитель node может остаться с одним сыном. Если вершина node – корень, то он остается с единственным сыном. Если же node – не корень, то пусть его родитель р. Если родитель имеет другого сына, расположенного слева или справа от node, и этот сын имеет трех сыновей – то </w:t>
      </w:r>
      <w:r>
        <w:rPr>
          <w:sz w:val="20"/>
          <w:u w:val="single"/>
        </w:rPr>
        <w:t>переливание</w:t>
      </w:r>
      <w:r>
        <w:rPr>
          <w:sz w:val="20"/>
        </w:rPr>
        <w:t>, эта вершина с тремя сыновьями отдает одного своему брату node, и обе они теперь будут иметь двух сынов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сли же брат node имеет двух сыновей, то сын node становится сыном брата node. Брат node теперь будет иметь трех сыновей (слияние), а вершина node освобождается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775</wp:posOffset>
                </wp:positionH>
                <wp:positionV relativeFrom="paragraph">
                  <wp:posOffset>133350</wp:posOffset>
                </wp:positionV>
                <wp:extent cx="5252720" cy="158496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760" cy="1585080"/>
                          <a:chOff x="0" y="0"/>
                          <a:chExt cx="5252760" cy="1585080"/>
                        </a:xfrm>
                      </wpg:grpSpPr>
                      <wpg:grpSp>
                        <wpg:cNvGrpSpPr/>
                        <wpg:grpSpPr>
                          <a:xfrm>
                            <a:off x="685800" y="343080"/>
                            <a:ext cx="1137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2509560" cy="78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7960" cy="78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9520" y="0"/>
                                <a:ext cx="56844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2720" y="142200"/>
                                <a:ext cx="731520" cy="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768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7440" y="42768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1640" y="0"/>
                                  <a:ext cx="24444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24372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1600" y="360"/>
                              <a:ext cx="1137960" cy="78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9520" y="0"/>
                                <a:ext cx="56844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2720" y="142200"/>
                                <a:ext cx="731520" cy="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804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7440" y="42804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1640" y="0"/>
                                  <a:ext cx="24444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24372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37960" cy="78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9520" y="0"/>
                                <a:ext cx="56844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2720" y="142200"/>
                                <a:ext cx="731520" cy="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768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7440" y="42768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1640" y="0"/>
                                  <a:ext cx="24444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24372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1600" y="360"/>
                              <a:ext cx="1137960" cy="78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9520" y="0"/>
                                <a:ext cx="56844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2720" y="142200"/>
                                <a:ext cx="731520" cy="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804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7440" y="42804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1640" y="0"/>
                                  <a:ext cx="24444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24372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85800" y="343080"/>
                            <a:ext cx="1137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63760" y="482040"/>
                            <a:ext cx="70884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469440"/>
                            <a:ext cx="70668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3280" y="0"/>
                            <a:ext cx="1137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343080"/>
                            <a:ext cx="1137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185280" y="482040"/>
                            <a:ext cx="71640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800280"/>
                            <a:ext cx="2509560" cy="78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7960" cy="78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9520" y="0"/>
                                <a:ext cx="56844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2720" y="142200"/>
                                <a:ext cx="731520" cy="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768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7440" y="42768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1640" y="0"/>
                                  <a:ext cx="24444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24372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1600" y="360"/>
                              <a:ext cx="1137960" cy="78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9520" y="0"/>
                                <a:ext cx="56844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2720" y="142200"/>
                                <a:ext cx="731520" cy="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804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7440" y="42804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1640" y="0"/>
                                  <a:ext cx="24444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24372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37960" cy="78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9520" y="0"/>
                                <a:ext cx="56844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2720" y="142200"/>
                                <a:ext cx="731520" cy="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768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7440" y="42768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1640" y="0"/>
                                  <a:ext cx="24444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24372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1600" y="360"/>
                              <a:ext cx="1137960" cy="78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9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9520" y="0"/>
                                <a:ext cx="56844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2720" y="142200"/>
                                <a:ext cx="731520" cy="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804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7440" y="428040"/>
                                  <a:ext cx="243720" cy="2138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1640" y="0"/>
                                  <a:ext cx="24444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0" y="0"/>
                                  <a:ext cx="24372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14880" y="343080"/>
                            <a:ext cx="1137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568800" cy="142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877200" y="470520"/>
                            <a:ext cx="81288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8480" y="147960"/>
                            <a:ext cx="12193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147960"/>
                            <a:ext cx="12700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10.5pt;width:413.6pt;height:124.75pt" coordorigin="1165,210" coordsize="8272,2495">
                <v:group id="shape_0" style="position:absolute;left:2245;top:750;width:1792;height:225">
                  <v:shape id="shape_0" fillcolor="white" stroked="t" o:allowincell="f" style="position:absolute;left:2245;top:750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1;top:750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65;top:1470;width:3952;height:1235">
                  <v:group id="shape_0" style="position:absolute;left:1165;top:1470;width:1792;height:1234">
                    <v:shape id="shape_0" fillcolor="white" stroked="t" o:allowincell="f" style="position:absolute;left:1165;top:1470;width:89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62;top:1470;width:894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421;top:1694;width:1152;height:1010">
                      <v:shape id="shape_0" fillcolor="white" stroked="t" o:allowincell="f" style="position:absolute;left:1421;top:2367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89;top:2367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76,1694" to="2060,2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2,1694" to="2445,23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325;top:1471;width:1792;height:1235">
                    <v:shape id="shape_0" fillcolor="white" stroked="t" o:allowincell="f" style="position:absolute;left:3325;top:1471;width:89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22;top:1471;width:894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581;top:1695;width:1152;height:1011">
                      <v:shape id="shape_0" fillcolor="white" stroked="t" o:allowincell="f" style="position:absolute;left:3581;top:2369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49;top:2369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836,1695" to="4220,23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2,1695" to="4605,23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165;top:1470;width:1792;height:1234">
                    <v:shape id="shape_0" fillcolor="white" stroked="t" o:allowincell="f" style="position:absolute;left:1165;top:1470;width:89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62;top:1470;width:894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421;top:1694;width:1152;height:1010">
                      <v:shape id="shape_0" fillcolor="white" stroked="t" o:allowincell="f" style="position:absolute;left:1421;top:2367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89;top:2367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76,1694" to="2060,2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2,1694" to="2445,23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325;top:1471;width:1792;height:1235">
                    <v:shape id="shape_0" fillcolor="white" stroked="t" o:allowincell="f" style="position:absolute;left:3325;top:1471;width:89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22;top:1471;width:894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581;top:1695;width:1152;height:1011">
                      <v:shape id="shape_0" fillcolor="white" stroked="t" o:allowincell="f" style="position:absolute;left:3581;top:2369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49;top:2369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836,1695" to="4220,23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2,1695" to="4605,23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245;top:750;width:1792;height:225">
                  <v:shape id="shape_0" fillcolor="white" stroked="t" o:allowincell="f" style="position:absolute;left:2245;top:750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1;top:750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053,969" to="3168,1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0,949" to="4242,14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25;top:210;width:1792;height:225">
                  <v:shape id="shape_0" fillcolor="white" stroked="t" o:allowincell="f" style="position:absolute;left:4225;top:210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1;top:210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85;top:750;width:1792;height:225">
                  <v:shape id="shape_0" fillcolor="white" stroked="t" o:allowincell="f" style="position:absolute;left:6385;top:750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1;top:750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181,969" to="7308,1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85;top:1470;width:3952;height:1235">
                  <v:group id="shape_0" style="position:absolute;left:5485;top:1470;width:1792;height:1234">
                    <v:shape id="shape_0" fillcolor="white" stroked="t" o:allowincell="f" style="position:absolute;left:5485;top:1470;width:89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82;top:1470;width:894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741;top:1694;width:1152;height:1010">
                      <v:shape id="shape_0" fillcolor="white" stroked="t" o:allowincell="f" style="position:absolute;left:5741;top:2367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509;top:2367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96,1694" to="6380,2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2,1694" to="6765,23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645;top:1471;width:1792;height:1235">
                    <v:shape id="shape_0" fillcolor="white" stroked="t" o:allowincell="f" style="position:absolute;left:7645;top:1471;width:89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42;top:1471;width:894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7901;top:1695;width:1152;height:1011">
                      <v:shape id="shape_0" fillcolor="white" stroked="t" o:allowincell="f" style="position:absolute;left:7901;top:2369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669;top:2369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156,1695" to="8540,23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2,1695" to="8925,23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85;top:1470;width:1792;height:1234">
                    <v:shape id="shape_0" fillcolor="white" stroked="t" o:allowincell="f" style="position:absolute;left:5485;top:1470;width:89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82;top:1470;width:894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741;top:1694;width:1152;height:1010">
                      <v:shape id="shape_0" fillcolor="white" stroked="t" o:allowincell="f" style="position:absolute;left:5741;top:2367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509;top:2367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96,1694" to="6380,2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2,1694" to="6765,23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645;top:1471;width:1792;height:1235">
                    <v:shape id="shape_0" fillcolor="white" stroked="t" o:allowincell="f" style="position:absolute;left:7645;top:1471;width:89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42;top:1471;width:894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7901;top:1695;width:1152;height:1011">
                      <v:shape id="shape_0" fillcolor="white" stroked="t" o:allowincell="f" style="position:absolute;left:7901;top:2369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669;top:2369;width:383;height:336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156,1695" to="8540,23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2,1695" to="8925,23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385;top:750;width:1792;height:225">
                  <v:shape id="shape_0" fillcolor="white" stroked="t" o:allowincell="f" style="position:absolute;left:6385;top:750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1;top:750;width:895;height:2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271,951" to="8550,1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31,443" to="5050,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1,443" to="7270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u w:val="single"/>
        </w:rPr>
        <w:t>Например</w:t>
      </w:r>
      <w:r>
        <w:rPr>
          <w:sz w:val="20"/>
        </w:rPr>
        <w:t xml:space="preserve">: Удаление ключа 10 из дерева на рис. 4. За счет </w:t>
      </w:r>
      <w:r>
        <w:rPr>
          <w:sz w:val="20"/>
          <w:u w:val="single"/>
        </w:rPr>
        <w:t>слияния</w:t>
      </w:r>
      <w:r>
        <w:rPr>
          <w:sz w:val="20"/>
        </w:rPr>
        <w:t xml:space="preserve"> получим: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сть теперь из дерева на рис. 6 удалим ключ 7. См. рис. 7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63500</wp:posOffset>
                </wp:positionV>
                <wp:extent cx="6172835" cy="1478915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1478880"/>
                          <a:chOff x="0" y="0"/>
                          <a:chExt cx="6172920" cy="147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0080" cy="147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4760"/>
                              <a:ext cx="937800" cy="101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461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1520" y="343080"/>
                                <a:ext cx="46116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00280"/>
                                <a:ext cx="25200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1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1520" y="0"/>
                                <a:ext cx="46116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296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800280"/>
                                <a:ext cx="25200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5800" y="800280"/>
                                <a:ext cx="25200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14480" y="491040"/>
                                <a:ext cx="34668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440" y="482040"/>
                                <a:ext cx="32148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464760"/>
                              <a:ext cx="1951200" cy="101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720" y="0"/>
                                <a:ext cx="461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4240" y="0"/>
                                <a:ext cx="46116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461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1520" y="343080"/>
                                <a:ext cx="46116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120" y="800280"/>
                                <a:ext cx="25200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320" y="800280"/>
                                <a:ext cx="25200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491040"/>
                                <a:ext cx="4572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40">
                                    <a:moveTo>
                                      <a:pt x="0" y="54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343080"/>
                                <a:ext cx="461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90040" y="343080"/>
                                <a:ext cx="46116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3000" y="800280"/>
                                <a:ext cx="25200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0200" y="800280"/>
                                <a:ext cx="252000" cy="21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120" y="491040"/>
                                <a:ext cx="4572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40">
                                    <a:moveTo>
                                      <a:pt x="0" y="54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760" y="13104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0" y="164520"/>
                                <a:ext cx="61092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800" y="0"/>
                              <a:ext cx="46152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7320" y="0"/>
                              <a:ext cx="46116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7200" y="147240"/>
                              <a:ext cx="68976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6960" y="147240"/>
                              <a:ext cx="79632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6080" y="45720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1840" y="0"/>
                            <a:ext cx="288108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449640"/>
                              <a:ext cx="324360" cy="144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1520" y="449640"/>
                              <a:ext cx="46116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6840"/>
                              <a:ext cx="252000" cy="213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906840"/>
                              <a:ext cx="252000" cy="213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906840"/>
                              <a:ext cx="252000" cy="213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480" y="597600"/>
                              <a:ext cx="34668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88600"/>
                              <a:ext cx="32148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37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8880" y="0"/>
                              <a:ext cx="922680" cy="1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52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1520" y="0"/>
                                <a:ext cx="461160" cy="142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8880" y="449640"/>
                              <a:ext cx="46152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0400" y="449640"/>
                              <a:ext cx="46116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906840"/>
                              <a:ext cx="252000" cy="213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906840"/>
                              <a:ext cx="252000" cy="213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597600"/>
                              <a:ext cx="45720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40">
                                  <a:moveTo>
                                    <a:pt x="0" y="54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5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49640"/>
                              <a:ext cx="46152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8920" y="449640"/>
                              <a:ext cx="28080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906840"/>
                              <a:ext cx="252000" cy="213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9080" y="906840"/>
                              <a:ext cx="252000" cy="2138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597600"/>
                              <a:ext cx="45720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40">
                                  <a:moveTo>
                                    <a:pt x="0" y="54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720" y="5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47240"/>
                              <a:ext cx="103248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14480"/>
                              <a:ext cx="396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147960"/>
                              <a:ext cx="9907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5pt;width:486.1pt;height:116.45pt" coordorigin="18,100" coordsize="9722,2329">
                <v:group id="shape_0" style="position:absolute;left:18;top:100;width:4693;height:2329">
                  <v:group id="shape_0" style="position:absolute;left:18;top:832;width:1477;height:1598">
                    <v:shape id="shape_0" fillcolor="white" stroked="t" o:allowincell="f" style="position:absolute;left:18;top:1372;width:72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5;top:1372;width:725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;top:2092;width:396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;top:832;width:72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5;top:832;width:725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47,1012" to="747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58;top:2092;width:396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98;top:2092;width:396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98,1605" to="743,2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,1591" to="1262,2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,1552" to="738,2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38;top:832;width:3072;height:1598">
                    <v:shape id="shape_0" fillcolor="white" stroked="t" o:allowincell="f" style="position:absolute;left:2178;top:832;width:72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905;top:832;width:725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38;top:1372;width:72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65;top:1372;width:725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18;top:2092;width:396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38;top:2092;width:396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720,540" path="m0,540l360,0l720,540e" stroked="t" o:allowincell="f" style="position:absolute;left:1998;top:1605;width:719;height:48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3258;top:1372;width:72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5;top:1372;width:725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38;top:2092;width:396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58;top:2092;width:396;height:336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720,540" path="m0,540l360,0l720,540e" stroked="t" o:allowincell="f" style="position:absolute;left:3618;top:1605;width:719;height:48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370,1038" to="2909,13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6,1091" to="3977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098;top:100;width:726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25;top:100;width:725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8,332" to="1823,8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4,332" to="3077,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626;top:820;width:53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202;top:100;width:4538;height:1765">
                  <v:shape id="shape_0" fillcolor="white" stroked="t" o:allowincell="f" style="position:absolute;left:5418;top:808;width:510;height:22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9;top:808;width:725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02;top:1528;width:396;height:336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42;top:1528;width:396;height:336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82;top:1528;width:396;height:336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82,1041" to="5927,1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1,1027" to="6446,1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988" to="5922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22;top:100;width:1453;height:224">
                    <v:shape id="shape_0" fillcolor="white" stroked="t" o:allowincell="f" style="position:absolute;left:6822;top:100;width:726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9;top:100;width:725;height:223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6822;top:808;width:726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9;top:808;width:725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02;top:1528;width:396;height:336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22;top:1528;width:396;height:336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720,540" path="m0,540l360,0l720,540e" stroked="t" o:allowincell="f" style="position:absolute;left:7182;top:1041;width:719;height:4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8442;top:808;width:726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69;top:808;width:441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2;top:1528;width:396;height:336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342;top:1528;width:396;height:336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720,540" path="m0,540l360,0l720,540e" stroked="t" o:allowincell="f" style="position:absolute;left:8802;top:1041;width:719;height:4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22,332" to="7547,8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2,280" to="7547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8,333" to="9167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  <w:t>рис. 7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</w:rPr>
        <w:t>рис. 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ЗАДАНИ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sz w:val="20"/>
        </w:rPr>
        <w:t xml:space="preserve">Во входном текстовом файле PROCS.TXT содержится таблица со сведениями о современных микропроцессорах. </w:t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u w:val="single"/>
        </w:rPr>
        <w:t>Ограничения на входные данные:</w:t>
      </w:r>
    </w:p>
    <w:p>
      <w:pPr>
        <w:pStyle w:val="Normal"/>
        <w:jc w:val="both"/>
        <w:rPr/>
      </w:pPr>
      <w:r>
        <w:rPr>
          <w:sz w:val="20"/>
        </w:rPr>
        <w:t>Каждая запись таблицы занимает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 файле одну строку следующего вида: </w:t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rFonts w:cs="Arial" w:ascii="Arial" w:hAnsi="Arial"/>
          <w:sz w:val="20"/>
        </w:rPr>
        <w:t>ключ записи, название процессора, тактовая частота, размер кеш-памяти, частота системной шины, результат теста SPECint, результат теста SPECf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люч записи – натуральное число &lt; maxint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звание процессора – строка длиной не более 30 символов (название не содержит запятых!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товая частота (в ГГц) – положительное вещественное число, представимое real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мер кеш-памяти (в Кб) – неотрицательное целое &lt; maxint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астота системной шины (в ГГц) – положительное вещественное число, представимое real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зультаты тестов – натуральные числа &lt; maxint. Данные в файле записаны без ошибок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грамма считывает содержимое файла и строит 2-3 дерево, в листьях которого содержатся записи таблицы. После этого она ждет от пользователя команду и выполняет ее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Команды (буквы в командах латинские малые или заглавные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 – вывести на экран вершины дерева, как определено вариантом задания. Для листовой вершины выводится ключ. Для остальных вершин выводится один ключ и символ '–' (если у вершины 2 сына), либо оба ключа (если у вершины 3 сына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 n – (где n – ключ записи) удалить из дерева запись с ключом n, если такой записи нет, предупредить об этом пользовател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n – (где n – ключ записи) добавить в дерево запись с ключом n, если запись с таким ключом уже есть, предупредить об этом пользователя. Содержимое полей записи программа запрашивает у пользова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 – записать в файл PROCS.TXT все записи из дере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 – выйти из программы.</w:t>
      </w:r>
    </w:p>
    <w:p>
      <w:pPr>
        <w:pStyle w:val="Normal"/>
        <w:jc w:val="both"/>
        <w:rPr/>
      </w:pPr>
      <w:r>
        <w:rPr>
          <w:sz w:val="20"/>
        </w:rPr>
        <w:t xml:space="preserve">После выполнения одной команды ожидается следующая, и так до тех пор, пока не будет выполнена команда </w:t>
      </w:r>
      <w:r>
        <w:rPr>
          <w:sz w:val="20"/>
          <w:lang w:val="en-US"/>
        </w:rPr>
        <w:t>E</w:t>
      </w:r>
      <w:r>
        <w:rPr>
          <w:sz w:val="20"/>
        </w:rPr>
        <w:t xml:space="preserve"> (выход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РИАНТЫ:</w:t>
      </w:r>
    </w:p>
    <w:p>
      <w:pPr>
        <w:pStyle w:val="Normal"/>
        <w:jc w:val="both"/>
        <w:rPr/>
      </w:pPr>
      <w:r>
        <w:rPr>
          <w:sz w:val="20"/>
          <w:u w:val="single"/>
        </w:rPr>
        <w:t>В каком порядке печатать вершины (</w:t>
      </w:r>
      <w:r>
        <w:rPr>
          <w:i/>
          <w:sz w:val="20"/>
          <w:u w:val="single"/>
        </w:rPr>
        <w:t>цифра варианта</w:t>
      </w:r>
      <w:r>
        <w:rPr>
          <w:sz w:val="20"/>
          <w:u w:val="single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ечатать вершины по уровням слева направо, начиная с нижнего уровня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ечатать вершины по уровням слева направо, начиная с верхнего уровня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орядок печати: левое поддерево, среднее поддерево, правое поддерево (если есть), а затем корень. Правило печати применяется рекурсивно ко всем поддеревьям в дереве.</w:t>
      </w:r>
      <w:r>
        <w:rPr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орядок печати: корень, левое поддерево, среднее поддерево, правое поддерево (если есть). Правило печати применяется рекурсивно ко всем поддеревьям в дереве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м. вариант 3) + для каждой вершины выводится дополнительная информация – номер уровня дерева, на котором расположена вершин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м. вариант 4) + для каждой вершины выводится дополнительная информация – номер уровня дерева, на котором расположена вер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Ограничения на реализацию обхода дерева при печати (буква варианта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) можно использовать рекурсивные вызовы процедур и/или функций;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С) рекурсивные вызовы запрещены, использовать стек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Пример входного файла и дерева, построенного по нему:</w:t>
      </w:r>
    </w:p>
    <w:p>
      <w:pPr>
        <w:pStyle w:val="Normal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5855</wp:posOffset>
                </wp:positionH>
                <wp:positionV relativeFrom="paragraph">
                  <wp:posOffset>90170</wp:posOffset>
                </wp:positionV>
                <wp:extent cx="2378075" cy="1128395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128240"/>
                          <a:chOff x="0" y="0"/>
                          <a:chExt cx="2378160" cy="1128240"/>
                        </a:xfrm>
                      </wpg:grpSpPr>
                      <wpg:grpSp>
                        <wpg:cNvGrpSpPr/>
                        <wpg:grpSpPr>
                          <a:xfrm>
                            <a:off x="640080" y="0"/>
                            <a:ext cx="92268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52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1520" y="0"/>
                              <a:ext cx="461160" cy="142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461520" cy="14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459000"/>
                            <a:ext cx="288360" cy="14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4400"/>
                            <a:ext cx="252000" cy="213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4400"/>
                            <a:ext cx="252000" cy="213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05160"/>
                            <a:ext cx="457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0">
                                <a:moveTo>
                                  <a:pt x="0" y="540"/>
                                </a:moveTo>
                                <a:lnTo>
                                  <a:pt x="360" y="0"/>
                                </a:lnTo>
                                <a:lnTo>
                                  <a:pt x="72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461520" cy="14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00" y="459000"/>
                            <a:ext cx="288360" cy="142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914400"/>
                            <a:ext cx="252000" cy="213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914400"/>
                            <a:ext cx="252000" cy="213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080" y="605160"/>
                            <a:ext cx="457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0">
                                <a:moveTo>
                                  <a:pt x="0" y="540"/>
                                </a:moveTo>
                                <a:lnTo>
                                  <a:pt x="360" y="0"/>
                                </a:lnTo>
                                <a:lnTo>
                                  <a:pt x="72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44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914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7.1pt;width:187.3pt;height:88.85pt" coordorigin="5773,142" coordsize="3746,1777">
                <v:group id="shape_0" style="position:absolute;left:6781;top:142;width:1453;height:224">
                  <v:shape id="shape_0" fillcolor="white" stroked="t" o:allowincell="f" style="position:absolute;left:6781;top:142;width:726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08;top:142;width:725;height:2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773;top:862;width:726;height:2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7;top:865;width:453;height:2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3;top:1582;width:396;height:33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3;top:1582;width:396;height:33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20,540" path="m0,540l360,0l720,540e" stroked="t" o:allowincell="f" style="position:absolute;left:6133;top:1095;width:719;height:4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221;top:862;width:726;height:2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48;top:865;width:453;height:2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1;top:1582;width:396;height:33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21;top:1582;width:396;height:33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20,540" path="m0,540l360,0l720,540e" stroked="t" o:allowincell="f" style="position:absolute;left:8581;top:1095;width:719;height:4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93,286" to="7500,8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01,286" to="8940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PROCS.TXT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2,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Intel Pentium 4</w:t>
        </w:r>
      </w:hyperlink>
      <w:r>
        <w:rPr>
          <w:rFonts w:cs="Arial" w:ascii="Arial" w:hAnsi="Arial"/>
          <w:color w:val="000000"/>
          <w:sz w:val="20"/>
        </w:rPr>
        <w:t>, 2.0, 256, 0.400, 664, 734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5,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Intel Itanium</w:t>
        </w:r>
      </w:hyperlink>
      <w:r>
        <w:rPr>
          <w:rFonts w:cs="Arial" w:ascii="Arial" w:hAnsi="Arial"/>
          <w:color w:val="000000"/>
          <w:sz w:val="20"/>
        </w:rPr>
        <w:t>, 0.800, 96, 0.266, 365, 701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6,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AMD Athlon XP</w:t>
        </w:r>
      </w:hyperlink>
      <w:r>
        <w:rPr>
          <w:rFonts w:cs="Arial" w:ascii="Arial" w:hAnsi="Arial"/>
          <w:color w:val="000000"/>
          <w:sz w:val="20"/>
        </w:rPr>
        <w:t>, 1.6, 256, 0.266, 701, 634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1,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IBM Power 4</w:t>
        </w:r>
      </w:hyperlink>
      <w:r>
        <w:rPr>
          <w:rFonts w:cs="Arial" w:ascii="Arial" w:hAnsi="Arial"/>
          <w:color w:val="000000"/>
          <w:sz w:val="20"/>
        </w:rPr>
        <w:t>, 1.3, 16384, 0.400, 814, 1169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/>
      </w:pPr>
      <w:r>
        <w:rPr>
          <w:i/>
          <w:color w:val="000000"/>
          <w:sz w:val="20"/>
        </w:rPr>
        <w:t xml:space="preserve">(Данные взяты с </w:t>
      </w:r>
      <w:r>
        <w:rPr>
          <w:i/>
          <w:color w:val="000000"/>
          <w:sz w:val="20"/>
          <w:lang w:val="en-US"/>
        </w:rPr>
        <w:t>www.parallel.ru</w:t>
      </w:r>
      <w:r>
        <w:rPr>
          <w:i/>
          <w:color w:val="000000"/>
          <w:sz w:val="20"/>
        </w:rPr>
        <w:t>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Распечатка дерева по варианту 1: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, 2, 5, 6,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 –, 6 –,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 –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Распечатка дерева по варианту 3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2, 2 –, 5, 6, 6 –, 5 –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u w:val="single"/>
        </w:rPr>
        <w:t xml:space="preserve">Распечатка дерева по варианту </w:t>
      </w:r>
      <w:r>
        <w:rPr>
          <w:color w:val="000000"/>
          <w:sz w:val="20"/>
          <w:u w:val="single"/>
          <w:lang w:val="en-US"/>
        </w:rPr>
        <w:t>6</w:t>
      </w:r>
      <w:r>
        <w:rPr>
          <w:color w:val="000000"/>
          <w:sz w:val="20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5 –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sz w:val="20"/>
        </w:rPr>
        <w:t>уровень 1), 2 – (уровень 2), 1 (уровень 3), 2 (уровень 3), 6 – (уровень 2), 5 (уровень 3), 6 (уровень 3)</w:t>
      </w:r>
    </w:p>
    <w:sectPr>
      <w:headerReference w:type="default" r:id="rId6"/>
      <w:type w:val="nextPage"/>
      <w:pgSz w:w="11906" w:h="16838"/>
      <w:pgMar w:left="851" w:right="851" w:gutter="0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l.com/home/pentium4" TargetMode="External"/><Relationship Id="rId3" Type="http://schemas.openxmlformats.org/officeDocument/2006/relationships/hyperlink" Target="http://intel.com/itanium" TargetMode="External"/><Relationship Id="rId4" Type="http://schemas.openxmlformats.org/officeDocument/2006/relationships/hyperlink" Target="../../parallel/news/amd_athlon.html" TargetMode="External"/><Relationship Id="rId5" Type="http://schemas.openxmlformats.org/officeDocument/2006/relationships/hyperlink" Target="http://www.research.ibm.com/power4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39:00Z</dcterms:created>
  <dc:creator>V.P.Ivannikov</dc:creator>
  <dc:description/>
  <dc:language>en-US</dc:language>
  <cp:lastModifiedBy>Malyshko V.V.</cp:lastModifiedBy>
  <cp:lastPrinted>2001-11-20T12:25:00Z</cp:lastPrinted>
  <dcterms:modified xsi:type="dcterms:W3CDTF">2003-10-27T07:39:00Z</dcterms:modified>
  <cp:revision>2</cp:revision>
  <dc:subject/>
  <dc:title>Операции над двоичными деревьями сравнений</dc:title>
</cp:coreProperties>
</file>